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3723431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3847622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5635006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9835104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7772924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